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261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1.01.2023 №1747, зі     змінами від 24.03.2023 №1840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ind w:left="284" w:right="-1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 Е Р Е Л І 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земельних ділянок, відносно яких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пиняються шляхом розірвання діючі договори оренди за згодою сторін 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2126"/>
        <w:gridCol w:w="2410"/>
        <w:gridCol w:w="992"/>
        <w:gridCol w:w="1843"/>
        <w:gridCol w:w="4111"/>
      </w:tblGrid>
      <w:tr>
        <w:trPr>
          <w:trHeight w:val="11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використа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ата і 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ержав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єстраці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говору оренди земельн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ідстава припинення дії договору оренди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200-річчя Кривого Рогу, 7у, 7ф, 7х, 7ц,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2:0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иробничо-торгівельна фірма «ПРЕМІУ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ЗНЕС ГРУ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 торгів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 №40744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Рішення міської ради від 23.12.2022 №1631 «Про надання згоди на поділ раніше сформованих земельних ділянок комунальної власності та розробку технічної документації із землеустрою щодо їх поділу»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усоргського, 2в,                                 1211000000:04:037: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«ПРЕМІУ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ЗНЕС ГРУ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міщення будівлі магазину продовольчих та непродовольчих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20 №379620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3.12.2022 №1631 «Про надання згоди на поділ раніше сформованих земельних ділянок комунальної власності та розробку технічної документації із землеустрою щодо їх поділу»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вла Глазового, 24в,</w:t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5: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-торгівельна фірма «АВІС-ВІД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НІПРО СВІ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нуючої будівлі торговельного павіль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2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8893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3.12.2022 №1631 «Про надання згоди на поділ раніше сформованих земельних ділянок комунальної власності та розробку технічної документації із землеустрою щодо їх поділу»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7088" w:leader="none"/>
          <w:tab w:val="left" w:pos="8789" w:leader="none"/>
        </w:tabs>
        <w:ind w:left="-426" w:firstLine="426"/>
        <w:rPr/>
      </w:pPr>
      <w:r>
        <w:rPr>
          <w:b/>
          <w:i/>
          <w:sz w:val="28"/>
          <w:szCs w:val="28"/>
          <w:lang w:eastAsia="ar-SA"/>
        </w:rPr>
        <w:t>Керуюча справами виконкому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i/>
      <w:sz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3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9:00Z</dcterms:created>
  <dc:creator>Балюк</dc:creator>
  <dc:description/>
  <cp:keywords/>
  <dc:language>en-US</dc:language>
  <cp:lastModifiedBy>ground60</cp:lastModifiedBy>
  <cp:lastPrinted>2022-12-14T10:32:00Z</cp:lastPrinted>
  <dcterms:modified xsi:type="dcterms:W3CDTF">2025-06-19T06:19:00Z</dcterms:modified>
  <cp:revision>2</cp:revision>
  <dc:subject/>
  <dc:title>Проект</dc:title>
</cp:coreProperties>
</file>